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342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7598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3113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1527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