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990467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97565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7836153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56188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