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30060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18935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18765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92180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