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toload : ((string # string # string list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general autoloa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{autoload(`name`,`f`,[`arg1`;...;`argn`])},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{name} in an ML phrase will cause the M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[`arg1`;...;`argn`]} to be evaluated before any of the topleve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{name} is evaluated. Notice that {f} is interpre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function, whereas the various argument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(obviously failure may occur when the action is actually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phrase could be non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action = tty_write o h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= - : (string list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utoload(`key1`,`action`,[`Hello John!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key1 =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John!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1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bligation to use the argument list; an alternative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action (l:(string)list) = tty_write `Hello John!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= - : (string list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utoload(`key2`,`action`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key2 =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John!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2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a normal autoloading action is all that is requir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toload_theory} provides a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_theory, let_after, let_before, undo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