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BASEN_CONS_IMP_IS_BASEN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r l e. 1 &lt; r ==&gt; IS_BASEN r(CONS e l) ==&gt; IS_BASEN r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