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VAL_DEF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b l. LVAL f b l = FOLDL(\e x. (b * e) + (f x))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