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SB_NBWOR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BIT n(NBWORD(SUC n)m) = VB((m DIV (2 EXP n)) MO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