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143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643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511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95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