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64928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72558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91508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88533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