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7716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1129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35637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9390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