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5696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4812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459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