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81520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338401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34988573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