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5606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45616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41547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7614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