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82652806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58330173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95392765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